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  </w:t>
      </w:r>
      <w:r>
        <w:rPr/>
        <w:t>31 января 2006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62-47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ConsNormal"/>
        <w:spacing w:lineRule="auto" w:line="21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естра муниципального имущества </w:t>
      </w:r>
    </w:p>
    <w:p>
      <w:pPr>
        <w:pStyle w:val="ConsNormal"/>
        <w:spacing w:lineRule="auto" w:line="21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 Георгиевск пристройки </w:t>
      </w:r>
    </w:p>
    <w:p>
      <w:pPr>
        <w:pStyle w:val="ConsNormal"/>
        <w:spacing w:lineRule="auto" w:line="21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зданию муниципального общеобразовательного учреждения </w:t>
      </w:r>
    </w:p>
    <w:p>
      <w:pPr>
        <w:pStyle w:val="ConsNormal"/>
        <w:spacing w:lineRule="auto" w:line="216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й общеобразовательной школы № 9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16"/>
        <w:ind w:right="-2" w:hanging="0"/>
        <w:jc w:val="both"/>
        <w:rPr/>
      </w:pPr>
      <w:r>
        <w:rPr/>
        <w:tab/>
        <w:t>Рассмотрев представленные Главой города Георгиевска материалы о списа</w:t>
        <w:softHyphen/>
        <w:t>нии пристройки к зданию муниципального общеобразовательного учреж</w:t>
        <w:softHyphen/>
        <w:t xml:space="preserve">дения средней общеобразовательной школы № 9, руководствуясь пунктом 2.6 Положения </w:t>
      </w:r>
      <w:r>
        <w:rPr>
          <w:bCs/>
          <w:iCs/>
        </w:rPr>
        <w:t>об учёте муниципального имущества и ведении реестра муници</w:t>
        <w:softHyphen/>
        <w:t>пального имущества муниципального образования город Георгиевск, в соответ</w:t>
        <w:softHyphen/>
        <w:t>ствии с пунктом 14 части 1 статьи 54, частью 3 статьи 69 Устава города Георги</w:t>
        <w:softHyphen/>
        <w:t>евска,</w:t>
      </w:r>
      <w:r>
        <w:rPr/>
        <w:t xml:space="preserve"> </w:t>
      </w:r>
      <w:r>
        <w:rPr>
          <w:szCs w:val="28"/>
        </w:rPr>
        <w:t>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митету по управлению муниципальным имуществом администрации города Георгиевска (Харибова) в установленном порядке исключить из реестра муниципального имущества муниципального образования город Георгиевск пристройку к зданию муниципального общеобразовательного учреждения средней общеобразовательной школы № 9, состоящую из литер «А», «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«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, «а», «а1», «а2», расположенную по адресу: г. Георгиевск, ул. Кирова – Ленина, 122/166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6" w:firstLine="708"/>
        <w:rPr>
          <w:iCs/>
          <w:szCs w:val="28"/>
        </w:rPr>
      </w:pPr>
      <w:r>
        <w:rPr>
          <w:szCs w:val="28"/>
        </w:rPr>
        <w:t>2. Контроль за исполнением настоящего решения возложить на по</w:t>
        <w:softHyphen/>
        <w:t>стоян</w:t>
        <w:softHyphen/>
        <w:t>ную комиссию по экономической политике, бюджету, налогам, банкам и фи</w:t>
        <w:softHyphen/>
        <w:t>нан</w:t>
        <w:softHyphen/>
        <w:t>сам (Худик) и постоянную контрольно-ревизионную комиссию (Шиянов) Думы города Георгиевска.</w:t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23:00Z</dcterms:created>
  <dc:creator>Филиппова Н.Е.</dc:creator>
  <dc:description/>
  <cp:keywords/>
  <dc:language>en-US</dc:language>
  <cp:lastModifiedBy>Sovet</cp:lastModifiedBy>
  <cp:lastPrinted>2006-01-30T17:02:00Z</cp:lastPrinted>
  <dcterms:modified xsi:type="dcterms:W3CDTF">2006-02-02T07:26:00Z</dcterms:modified>
  <cp:revision>4</cp:revision>
  <dc:subject/>
  <dc:title>Решение Совета об утверждении штатного расписания Совета на 2003 год</dc:title>
</cp:coreProperties>
</file>